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KRÁSNOOČKA  (</w:t>
      </w:r>
      <w:r>
        <w:rPr>
          <w:b/>
          <w:bCs/>
          <w:i/>
          <w:sz w:val="28"/>
        </w:rPr>
        <w:t>EUGLENOPHYTA</w:t>
      </w:r>
      <w:r>
        <w:rPr>
          <w:b/>
          <w:bCs/>
          <w:iCs/>
          <w:sz w:val="28"/>
        </w:rPr>
        <w:t>), OBRNĚNKY (</w:t>
      </w:r>
      <w:r>
        <w:rPr>
          <w:b/>
          <w:bCs/>
          <w:i/>
          <w:sz w:val="28"/>
        </w:rPr>
        <w:t>DINOPHYTA</w:t>
      </w:r>
      <w:r>
        <w:rPr>
          <w:b/>
          <w:bCs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sz w:val="20"/>
          <w:u w:val="single"/>
        </w:rPr>
      </w:pPr>
      <w:r>
        <w:rPr>
          <w:u w:val="single"/>
        </w:rPr>
        <w:t>Úkol 1:  pozorování krásnoočka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both"/>
        <w:rPr/>
      </w:pPr>
      <w:r>
        <w:rPr/>
        <w:t>Negativní chemotaxe znamená že se buňky krásnoočka pohybují směrem k opačné straně sklíčka než k té, na níž jsme rozpustili chlorid sodný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ódjódkalium: 5 g jódu a 2 g jodidu draselného rozpuštěné ve 300 ml destilované nebo převařené vod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480"/>
        <w:rPr>
          <w:b/>
          <w:b/>
          <w:u w:val="single"/>
        </w:rPr>
      </w:pPr>
      <w:r>
        <w:rPr>
          <w:b/>
          <w:u w:val="single"/>
        </w:rPr>
        <w:t>Úkol 2: pozorování  obrněnek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360"/>
        <w:jc w:val="both"/>
        <w:rPr/>
      </w:pPr>
      <w:r>
        <w:rPr>
          <w:i/>
          <w:iCs/>
        </w:rPr>
        <w:t>Ceratium</w:t>
      </w:r>
      <w:r>
        <w:rPr/>
        <w:t xml:space="preserve"> – 2 bičíky, kratší bičík je v příčné (ekvatoriální) rýze, delší bičík je v podélné rýze buď spirálovitě stočen nebo častěji vyčnívá volně do prostoru a má tažnou funkci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594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62433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0760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594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krásnoočko štíhlé</w:t>
        <w:tab/>
      </w:r>
      <w:r>
        <w:rPr>
          <w:b/>
          <w:bCs/>
          <w:sz w:val="20"/>
        </w:rPr>
        <w:t xml:space="preserve">Obr. 2: </w:t>
      </w:r>
      <w:r>
        <w:rPr>
          <w:i/>
          <w:iCs/>
          <w:sz w:val="20"/>
        </w:rPr>
        <w:t>Ceratium</w:t>
      </w:r>
      <w:r>
        <w:rPr>
          <w:sz w:val="20"/>
        </w:rPr>
        <w:t xml:space="preserve"> sp.</w:t>
      </w:r>
    </w:p>
    <w:p>
      <w:pPr>
        <w:pStyle w:val="Normal"/>
        <w:tabs>
          <w:tab w:val="clear" w:pos="708"/>
          <w:tab w:val="center" w:pos="2340" w:leader="none"/>
          <w:tab w:val="center" w:pos="594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Euglena gracilis</w:t>
      </w:r>
      <w:r>
        <w:rPr>
          <w:sz w:val="20"/>
        </w:rPr>
        <w:t>)</w:t>
        <w:tab/>
        <w:t>překresleno podle Hadače (1967)</w:t>
      </w:r>
    </w:p>
    <w:p>
      <w:pPr>
        <w:pStyle w:val="Normal"/>
        <w:tabs>
          <w:tab w:val="clear" w:pos="708"/>
          <w:tab w:val="center" w:pos="2340" w:leader="none"/>
          <w:tab w:val="center" w:pos="594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Ceratium </w:t>
      </w:r>
      <w:r>
        <w:rPr>
          <w:i w:val="false"/>
          <w:iCs w:val="false"/>
        </w:rPr>
        <w:t>s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lankton jezírek, rybníků, údolních nádrž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hojný na jaře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krásnoočko štíhlé </w:t>
      </w:r>
      <w:r>
        <w:rPr/>
        <w:t>(</w:t>
      </w:r>
      <w:r>
        <w:rPr>
          <w:i/>
          <w:iCs/>
        </w:rPr>
        <w:t>Euglena gracilis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žije v čistých i znečištěných vodách jezer, údolních nádrž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hojné od dubna do červen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 xml:space="preserve">lze si objednat na adrese </w:t>
      </w:r>
      <w:hyperlink r:id="rId4">
        <w:r>
          <w:rPr>
            <w:rStyle w:val="InternetLink"/>
          </w:rPr>
          <w:t>www.butbn.cas.cz/ccala/ccala.html</w:t>
        </w:r>
      </w:hyperlink>
    </w:p>
    <w:p>
      <w:pPr>
        <w:pStyle w:val="TextBody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)</w:t>
        <w:tab/>
        <w:t xml:space="preserve">Krásnoočko žije nejčastěji samostatně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2340" w:hanging="1620"/>
        <w:jc w:val="both"/>
        <w:rPr/>
      </w:pPr>
      <w:r>
        <w:rPr/>
        <w:t>Krásnoočka jsou převážně sladkovodní organism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stigma je organela, která má význam pro zachycení světla. Bývá uložena buď v chloroplastu nebo (jak je tomu právě u krásnooček) volně v cytoplazmě. Obsahuje karotenoidy a je součástí fotoreceptoru buňk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chlorofyl a+b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chlorofyl a+c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taxe – pohyb celého organismu z místa na místo (lokomoční), chemotaxe – pohyb, jehož podnětem je nějaká chemická látka, negativní chemotaxe – pohyb z místa s větší  intenzitou dané chemické látky do místa s menší intenzitou této látky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Způsob výživy krásnooček závisí na dostupných organických látkách a vitamínech. Proto osidlují vody silně znečištěné nebo vody bohaté na organické zbytky. Najdeme je ve vysychajících kalužích i v silně znečištěných návesních rybnících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bioluminiscence (světélkování) – asi 30 druhů je původcem světélkování moře. Jsou to krátké záblesky (0,1s), které se objeví při mechanickém podráždění buňky. Posune-li se pH z alkalické (pH 8) do kyselé (pH 6) oblasti, uvolňuje se luciferin, látka, která je vázána na protein. Při pH 6 nastává jeho oddělení od proteinu a tím je odstartován záblesk. Enzym luciferáza, který tento děj katalyzuje, je aktivní pouze při pH 6, nikoliv při pH 8. Obě složky jsou umístěny v organele scintilonu.</w:t>
      </w:r>
      <w:r>
        <w:br w:type="page"/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ind w:left="360" w:hanging="360"/>
        <w:rPr/>
      </w:pPr>
      <w:r>
        <w:rPr/>
        <w:t xml:space="preserve">Hindák F. </w:t>
      </w:r>
      <w:r>
        <w:rPr>
          <w:lang w:val="en-US"/>
        </w:rPr>
        <w:t xml:space="preserve">[ed.] </w:t>
      </w:r>
      <w:r>
        <w:rPr/>
        <w:t>(1978): Sladkovodné riasy. – SPN, Bratislava.</w:t>
      </w:r>
    </w:p>
    <w:p>
      <w:pPr>
        <w:pStyle w:val="TextBodyIndent"/>
        <w:ind w:left="360" w:hanging="360"/>
        <w:rPr/>
      </w:pPr>
      <w:r>
        <w:rPr/>
        <w:t>Kalina T. (1994): Systém a vývoj sinic a řas. – Univerzita Karlova, Praha.</w:t>
      </w:r>
    </w:p>
    <w:p>
      <w:pPr>
        <w:pStyle w:val="TextBodyIndent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dot"/>
        </w:tabs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560"/>
        </w:tabs>
        <w:ind w:left="1560" w:hanging="480"/>
      </w:pPr>
      <w:rPr/>
    </w:lvl>
    <w:lvl w:ilvl="2">
      <w:start w:val="2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utbn.cas.cz/ccala/ccal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27:00Z</dcterms:created>
  <dc:creator>Hanicka</dc:creator>
  <dc:description/>
  <dc:language>en-US</dc:language>
  <cp:lastModifiedBy>Hanicka</cp:lastModifiedBy>
  <dcterms:modified xsi:type="dcterms:W3CDTF">2003-05-13T18:18:00Z</dcterms:modified>
  <cp:revision>16</cp:revision>
  <dc:subject/>
  <dc:title>KRÁSNOOČKA  EUGLENOPHYTA, OBRNĚNKY DINOPHYTA</dc:title>
</cp:coreProperties>
</file>