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HOUBY VŘECKOVÝTRUSÉ   (</w:t>
      </w:r>
      <w:r>
        <w:rPr>
          <w:b/>
          <w:bCs/>
          <w:i/>
          <w:sz w:val="28"/>
        </w:rPr>
        <w:t>ASCOMYCETES)</w:t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>pracovní list</w:t>
      </w:r>
    </w:p>
    <w:p>
      <w:pPr>
        <w:pStyle w:val="Normal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360"/>
        <w:jc w:val="both"/>
        <w:rPr/>
      </w:pPr>
      <w:r>
        <w:rPr/>
        <w:t xml:space="preserve"> </w:t>
      </w:r>
      <w:r>
        <w:rPr/>
        <w:t xml:space="preserve">Třída </w:t>
      </w:r>
      <w:r>
        <w:rPr>
          <w:i/>
        </w:rPr>
        <w:t>Ascomycetes</w:t>
      </w:r>
      <w:r>
        <w:rPr/>
        <w:t xml:space="preserve"> zahrnuje zhruba polovinu všech známých druhů hub. Český název se vztahuje ke zvláštnímu typu výtrusnic – vřecek (1 vřecko – </w:t>
      </w:r>
      <w:r>
        <w:rPr>
          <w:i/>
        </w:rPr>
        <w:t>ascus</w:t>
      </w:r>
      <w:r>
        <w:rPr/>
        <w:t>). Vřecko se tvoří jako výsledek pohlavního procesu. Mnoho vřeckovýtrusých hub tvoří plodnice, ve kterých jsou shromážděna vřecka v podobě výtrusorodé vrstvy – vřeckového rouška. Tyto plodnice bývají většinou na vláknitém podhoubí. Kromě toho se mohou vřeckovýtrusé houby rozmnožovat pomocí</w:t>
      </w:r>
      <w:r>
        <w:rPr>
          <w:color w:val="FF0000"/>
        </w:rPr>
        <w:t xml:space="preserve"> </w:t>
      </w:r>
      <w:r>
        <w:rPr/>
        <w:t xml:space="preserve">výtrusů vzniklých nepohlavním procesem – konidií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rPr>
          <w:b/>
          <w:b/>
          <w:bCs/>
        </w:rPr>
      </w:pPr>
      <w:r>
        <w:rPr>
          <w:b/>
          <w:bCs/>
        </w:rPr>
        <w:t>Úkol 1: pozorování kvasinek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360"/>
        <w:rPr/>
      </w:pPr>
      <w:r>
        <w:rPr/>
        <w:t xml:space="preserve">Mezi primitivní skupiny vřeckovýtrusých hub patří kvasinky. Lze je nalézt všude tam, kde je vylučován cukr, např. ve šťávě poraněných stromů, v květním nektaru apod. Žijí i v trávicím ústrojí živočichů a člověka a v půdě, kde také přezimují. Ve velkém množství žijí v kvasícím víně a pivu. Lze je pěstovat v tekutých živných roztocích i na pevných půdách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u w:val="single"/>
        </w:rPr>
        <w:t>Materiál</w:t>
      </w:r>
      <w:r>
        <w:rPr/>
        <w:t>: kvasnice (asi 10 g), kostka nebo lžička cukru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360"/>
        <w:rPr/>
      </w:pPr>
      <w:r>
        <w:rPr>
          <w:u w:val="single"/>
        </w:rPr>
        <w:t>Pomůcky</w:t>
      </w:r>
      <w:r>
        <w:rPr/>
        <w:t>: Erlenmeyerova baňka, vata, mikroskop, podložní a krycí sklo, preparační souprava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tabs>
          <w:tab w:val="clear" w:pos="709"/>
          <w:tab w:val="left" w:pos="900" w:leader="none"/>
        </w:tabs>
        <w:spacing w:lineRule="auto" w:line="360"/>
        <w:rPr/>
      </w:pPr>
      <w:r>
        <w:rPr>
          <w:u w:val="single"/>
        </w:rPr>
        <w:t>Postup</w:t>
      </w:r>
      <w:r>
        <w:rPr/>
        <w:t xml:space="preserve">: Do baňky nalijeme asi 100 ml vody, rozmícháme v ní cukr a droždí. Baňku uzavřeme vatovou zátkou a necháme stát v teple několik minut. Pak přeneseme kapku suspenze na podložní sklíčko a připravíme preparát. Pozorujeme v mikroskopu při silném zvětšení. Nakreslíme kolonie kvasinek i jednotlivé kvasinky, z nichž některé pučí. </w:t>
      </w:r>
    </w:p>
    <w:p>
      <w:pPr>
        <w:pStyle w:val="TextBody"/>
        <w:tabs>
          <w:tab w:val="clear" w:pos="709"/>
          <w:tab w:val="left" w:pos="90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9"/>
          <w:tab w:val="left" w:pos="900" w:leader="none"/>
        </w:tabs>
        <w:spacing w:lineRule="auto" w:line="360"/>
        <w:rPr>
          <w:u w:val="single"/>
        </w:rPr>
      </w:pPr>
      <w:r>
        <w:rPr>
          <w:u w:val="single"/>
        </w:rPr>
        <w:t>Nákres:</w:t>
      </w:r>
      <w:r>
        <w:br w:type="page"/>
      </w:r>
    </w:p>
    <w:p>
      <w:pPr>
        <w:pStyle w:val="TextBody"/>
        <w:tabs>
          <w:tab w:val="clear" w:pos="709"/>
          <w:tab w:val="left" w:pos="900" w:leader="none"/>
        </w:tabs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Úkol 2: pozorování štětičkovce a kropidláku </w:t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360"/>
        <w:ind w:firstLine="360"/>
        <w:rPr/>
      </w:pPr>
      <w:r>
        <w:rPr/>
        <w:t>Štětičkovec a kropidlák jsou houby rozkládající organické zbytky. Jejich povlaky najdeme na nejrůznějších potravinách, uskladněném ovoci a zelenině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u w:val="single"/>
        </w:rPr>
        <w:t>Materiál</w:t>
      </w:r>
      <w:r>
        <w:rPr/>
        <w:t>: podhoubí štětičkovce (</w:t>
      </w:r>
      <w:r>
        <w:rPr>
          <w:i/>
          <w:iCs/>
        </w:rPr>
        <w:t>Penicillium</w:t>
      </w:r>
      <w:r>
        <w:rPr/>
        <w:t>) a kropidláku (</w:t>
      </w:r>
      <w:r>
        <w:rPr>
          <w:i/>
          <w:iCs/>
        </w:rPr>
        <w:t>Aspergillus</w:t>
      </w:r>
      <w:r>
        <w:rPr/>
        <w:t>) s konidiemi (hledejte na plesnivějících citronech, zavařeninách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u w:val="single"/>
        </w:rPr>
        <w:t>Pomůcky</w:t>
      </w:r>
      <w:r>
        <w:rPr/>
        <w:t>: mikroskop, podložní a krycí sklo, preparační souprava</w:t>
      </w:r>
    </w:p>
    <w:p>
      <w:pPr>
        <w:pStyle w:val="TextBody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360"/>
        <w:rPr/>
      </w:pPr>
      <w:r>
        <w:rPr>
          <w:u w:val="single"/>
        </w:rPr>
        <w:t>Postup a pozorování</w:t>
      </w:r>
      <w:r>
        <w:rPr/>
        <w:t>: Pomocí preparační jehly přeneseme část podhoubí do kapky vody na podložním skle a zhotovíme preparát. Podhoubí bývá různě zbarvené, mnohobuněčná mnohojaderná vlákna se větví v pravidelných intervalech a jsou rozdělena přepážkami. U rodu kropidlák jsou konidie v jedno až tříčlenných řetízcích na krátkých článcích, které obklopují kulovitě se rozšiřující nosič. U rodu štětičkovec se nosič štětičkovitě větví. Na koncových buňkách jsou řetízky barevných konidií. Určete o který rod se jedná, zhotovte nákres a popište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u w:val="single"/>
        </w:rPr>
      </w:pPr>
      <w:r>
        <w:rPr>
          <w:u w:val="single"/>
        </w:rPr>
        <w:t>Nákres:</w:t>
      </w:r>
    </w:p>
    <w:p>
      <w:pPr>
        <w:pStyle w:val="TextBody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u w:val="single"/>
        </w:rPr>
        <w:t>Závěr:</w:t>
      </w:r>
      <w:r>
        <w:rPr/>
        <w:t xml:space="preserve"> Jedná se o rod …………………………. .</w:t>
      </w:r>
      <w:r>
        <w:br w:type="page"/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Úkol 3: pozorování paličkovice nachové</w:t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360"/>
        <w:ind w:firstLine="360"/>
        <w:rPr/>
      </w:pPr>
      <w:r>
        <w:rPr/>
        <w:t xml:space="preserve">Na dozrávajících klasech žita najdeme někdy tmavofialové až černé růžkovité útvary – námel. Je to odpočívající stádium houby paličkovice nachové. Námel vypadává ze zralých klasů a houba pak přezimuje v půdě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u w:val="single"/>
        </w:rPr>
        <w:t>Materiál</w:t>
      </w:r>
      <w:r>
        <w:rPr/>
        <w:t>: námel paličkovice nachové (</w:t>
      </w:r>
      <w:r>
        <w:rPr>
          <w:i/>
          <w:iCs/>
        </w:rPr>
        <w:t>Claviceps purpurea</w:t>
      </w:r>
      <w:r>
        <w:rPr/>
        <w:t>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u w:val="single"/>
        </w:rPr>
        <w:t>Pomůcky</w:t>
      </w:r>
      <w:r>
        <w:rPr/>
        <w:t>: lupa, žiletka, mikroskop, podložní a krycí sklo, preparační souprava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u w:val="single"/>
        </w:rPr>
        <w:t>Postup a pozorování</w:t>
      </w:r>
      <w:r>
        <w:rPr/>
        <w:t>: Nejdříve pod lupou pozorujeme tvar námele. Je to trojboké mírně prohnuté tělísko s podélnými rýhami, napříč rozpukané. Zhotovíme příčný řez čerstvým námelem, připravíme z něho preparát a pozorujeme mikroskopem. Zjistíme, že na povrchu je černá nebo tmavomodrá vrstva, tvořená tenkostěnnými hyfami, a uvnitř bílá dřeň, tvořená tlustostěnnými hyfami, které obsahují četná zrníčka a olejové kapky. Zhotovíme nákres a popíšeme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u w:val="single"/>
        </w:rPr>
      </w:pPr>
      <w:r>
        <w:rPr>
          <w:u w:val="single"/>
        </w:rPr>
        <w:t>Nákres:</w:t>
      </w:r>
      <w:r>
        <w:br w:type="page"/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Kontrolní otázky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right" w:pos="9000" w:leader="dot"/>
        </w:tabs>
        <w:spacing w:lineRule="auto" w:line="360"/>
        <w:jc w:val="both"/>
        <w:rPr/>
      </w:pPr>
      <w:r>
        <w:rPr/>
        <w:t xml:space="preserve">Asi třetina druhů vřeckovýtrusých hub patří mezi tzv. lichenizované houby. Vysvětlete tento pojem: </w:t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/>
        <w:t xml:space="preserve">Jak se rozmnožují kvasinky? </w:t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/>
        <w:t xml:space="preserve">Jakým způsobem se vřeckaté houby nepohlavně rozmnožují? </w:t>
        <w:tab/>
        <w:tab/>
      </w:r>
    </w:p>
    <w:p>
      <w:pPr>
        <w:pStyle w:val="TextBodyIndent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rPr/>
      </w:pPr>
      <w:r>
        <w:rPr/>
        <w:t xml:space="preserve">Výsledkem pohlavního procesu a zároveň jedinou diploidní buňkou ve vývoji vřeckaté houby je </w:t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Uveďte příklady vřeckovýtrusých hub, které  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/>
      </w:pPr>
      <w:r>
        <w:rPr/>
        <w:t xml:space="preserve">a/ netvoří plodnice: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/>
      </w:pPr>
      <w:r>
        <w:rPr/>
        <w:t xml:space="preserve">b/ tvoří plodnice: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/>
        <w:t>Jak se nazývá houba způsobující kadeřavost listů ovocných stromů?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firstLine="360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/>
        <w:t xml:space="preserve">Jak se nazývá choroba způsobená hlízenkou ovocnou?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firstLine="720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/>
        <w:t xml:space="preserve">Mezi Ascomycetes patří i velké masité houby. Pojmenujte houby na obrázcích: 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center" w:pos="1440" w:leader="none"/>
          <w:tab w:val="center" w:pos="4320" w:leader="none"/>
          <w:tab w:val="center" w:pos="7380" w:leader="none"/>
        </w:tabs>
        <w:spacing w:lineRule="auto" w:line="360"/>
        <w:rPr/>
      </w:pPr>
      <w:r>
        <w:rPr/>
        <w:tab/>
      </w:r>
      <w:r>
        <w:rPr/>
        <w:drawing>
          <wp:inline distT="0" distB="0" distL="0" distR="0">
            <wp:extent cx="1396365" cy="988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962025" cy="1576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118870" cy="1520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960755</wp:posOffset>
                </wp:positionV>
                <wp:extent cx="14859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5.6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"/>
        <w:tabs>
          <w:tab w:val="clear" w:pos="1440"/>
          <w:tab w:val="clear" w:pos="4320"/>
          <w:tab w:val="center" w:pos="1620" w:leader="none"/>
          <w:tab w:val="center" w:pos="4500" w:leader="none"/>
          <w:tab w:val="center" w:pos="7380" w:leader="none"/>
        </w:tabs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překresleno podle Kubáta (1998)</w:t>
        <w:tab/>
        <w:t>překresleno podle Kubáta (1998)</w:t>
        <w:tab/>
        <w:t>překresleno podle Kubáta (1998)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center" w:pos="1440" w:leader="none"/>
          <w:tab w:val="center" w:pos="4320" w:leader="none"/>
          <w:tab w:val="center" w:pos="7380" w:leader="none"/>
        </w:tabs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  <w:tab/>
        <w:t>…………………………</w:t>
        <w:tab/>
        <w:t>…………………………</w:t>
        <w:tab/>
        <w:t>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/>
        <w:t>Jaký je význam plesnivkotvarých hub (</w:t>
      </w:r>
      <w:r>
        <w:rPr>
          <w:i/>
          <w:iCs/>
        </w:rPr>
        <w:t>Aspergillus, Penicillium</w:t>
      </w:r>
      <w:r>
        <w:rPr/>
        <w:t xml:space="preserve">) v průmyslu? </w:t>
        <w:tab/>
        <w:tab/>
        <w:tab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/>
  </w:style>
  <w:style w:type="paragraph" w:styleId="Zkladntext2">
    <w:name w:val="Základní text 2"/>
    <w:basedOn w:val="Normal"/>
    <w:qFormat/>
    <w:pPr>
      <w:tabs>
        <w:tab w:val="clear" w:pos="709"/>
        <w:tab w:val="center" w:pos="1440" w:leader="none"/>
        <w:tab w:val="center" w:pos="4320" w:leader="none"/>
        <w:tab w:val="center" w:pos="7380" w:leader="none"/>
      </w:tabs>
      <w:spacing w:lineRule="auto" w:line="360"/>
    </w:pPr>
    <w:rPr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20:13:00Z</dcterms:created>
  <dc:creator>Hanicka</dc:creator>
  <dc:description/>
  <dc:language>en-US</dc:language>
  <cp:lastModifiedBy>Mr. Brownstone</cp:lastModifiedBy>
  <dcterms:modified xsi:type="dcterms:W3CDTF">2003-05-13T19:58:00Z</dcterms:modified>
  <cp:revision>24</cp:revision>
  <dc:subject/>
  <dc:title>HOUBY VŘECKOVÝTRUSÉ – ASCOMYCETES</dc:title>
</cp:coreProperties>
</file>