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 jde: PM_KEYB.DCP prepsany KEYBOARD.DCP, v nemz je klavesnice ty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ky psaci stroj nahrazena ceskou programatorskou klavesn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O BALIK JE URCEN LIDEM, KTERI NEJSOU SPOKOJENI S TIM, ZE IBM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i centralni IBM) DOSUD NEDODALA ZADNOU KONFIGUROVATELNOU KLAVESN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BO ASPON PROGRAM NA MODIFIKOVANI SOUBORU KEYBOARD.DCP, A JIMZ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IBI POUZIVANI KLAVESNICE TYPU CESKY PSACI S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What are you doing, guys, what about writing some Czech IBM EWS ??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ace: do CONFIG.SYSu si dej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NFO=KBD,US,E:\OS2\PM_KEYB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adne  ,CS,  pokud chcete ceskou klavesnici hned po natahnuti syst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ina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-&gt;CS:  keyb.com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-&gt;US:  cmd /c "echo Y|keyb.com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oz si udelejte objekty WPS spojene s nejakou horkou klavesou, pripadne 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o definujte horke klavesy v menu PC/2 ci jakou WPS nahrazku pouz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 mam na to definovane horke klavesy Ctrl/1 a Ctrl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je rozhozeni klaves na ceske klavesnici: klavesa vlevo od  "1" je mrtv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vesou pro carku a (se shiftem) pro hacek. Misto cisel jsou ceske zna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m, taky jsem tento text mohl psat s akcenty), pricemz misto 1 j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 cisly se se shiftem prepinaji puvodni znaky z US klavesnice. Cisla se da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zivat z numericke klavesn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sechny ostatni klavesy jsou standardni z US klaves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ostatky: na prepnuti klavesnice se pouziva externi program, coz rychl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arum muze vadit, jelikoz prepnuti klavesnice muze trvat asi tak sekun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statny nedostatek: Presentation Manager programy tohoto vubec nepouziva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edou si s ceskym psacim strojem! Odkud ten se bere, kdyz OS/2 progy jed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imto upravenym .DCPckem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 Miku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dra fyziky pevne f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rykova univerz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ulik@sci.muni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i.muni.cz/~mikulik/os2.html   obsahuje tento bal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DALE UVEDENY TEXT JE URCEN HACKERUM A LIDEM, KTERI SI CHTEJI UDE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LASTNI KLAVESN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kace KEYBOARD.D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psani textove tabulky rozlozeni klav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cp -v255 keyboard.dcp CS * &gt;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e showdcp.cmd jde najit na hobb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potreba opravit tabulku: CS 243 852  a to ascii/hexadecimalnim editor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nem se ta tabulka najde jako druhy vyskyt retezce "SC" (velkymi pismen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 uvozovek): nejdrive je totiz malymi pismeny "Liscensed Material", coz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 preklep IBM, pak je CS 243 850 a pak hledana CS 243 85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se musi editovat. Vyse uvedenym prikazem se podivame na rozhozeni kl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ulku kodu pro akcenty, a pak ukladame editovany soubor, prepn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vesnici na ceskou  "keyb cs"  zjistime co to dalo a pak prepneme zpat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cho Y | keyb 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ka presne neodpovida rozhozeni klaves na klavesnici, nebot klaves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ou stovky druhu. Takze bych uvedl, ze klavesa vlevo od 1! (ja tam mam `~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modifikuje jako ma klavesa \|. Klavesa vlevo od zZ (US) je u mne pops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o �^, a nachazi se kdesi na konci dcp tabulky. Chtel jsem tuto klav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ovat jako dalsi mrtvou na prehlasky a cedilu, ale neslo to --- 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do napad, co s tim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